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8"/>
        </w:rPr>
        <w:t>Таблица Д1. Файл со сведениями об оказанной медицинской помощи, кроме высокотехнологичной.</w:t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02"/>
        <w:gridCol w:w="1099"/>
        <w:gridCol w:w="1134"/>
        <w:gridCol w:w="1704"/>
        <w:gridCol w:w="3116"/>
      </w:tblGrid>
      <w:tr>
        <w:trPr>
          <w:trHeight w:val="6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элемент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элемент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невой элемент (Сведения о медпомощи)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L_LIST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ловок файл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передаваемом файле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счёте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иси о законченных случаях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головок файла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IO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ерсия взаимодействия 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ей редакции соответствует значение «3.1»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NAM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6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я файл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 без расширения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D_Z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9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писей в файл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количество записей о случаях оказания медицинской помощи, включённых в файл.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чёт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записи сче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ый код (например, порядковый номер)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O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естровый номер медицинской организаци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EAR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тный месяц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SCHE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счё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CHE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выставления счё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лательщик. Реестровый номер СМО. 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V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 счета, выставленная МО на оплату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ужебное поле к счету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MEK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МЭК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К, заполняется после проведения МЭК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ME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МЭЭ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Э, заполняется после проведения МЭЭ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EKM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ЭКМП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ЭКМП, заполняется после проведения ЭКМП.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иси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ZA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позиции запис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запись в пределах счет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NOV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исправленной запис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сведения об оказанной медицинской помощи передаются впервые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запись передается повторно после исправления.</w:t>
            </w:r>
          </w:p>
        </w:tc>
      </w:tr>
      <w:tr>
        <w:trPr>
          <w:trHeight w:val="3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пациент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пациенте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_PAC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записи о пациент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озможно использование уникального идентификатора (учетного кода) пациент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еобходим для связи с файлом персональных данных.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POLI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окумента, подтверждающего факт страхования по ОМС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 F008 Приложения А.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LI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рия документа, подтверждающего факт страхования по ОМС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OLI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документа, подтверждающего факт страхования по ОМС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полисов единого образца указывается ЕНП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_OKATO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 страхова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ОКАТО территории выдачи ДПФС для полисов старого образца при наличии данных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естровый номер СМО. 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GR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СМО</w:t>
            </w:r>
          </w:p>
        </w:tc>
        <w:tc>
          <w:tcPr>
            <w:tcW w:w="3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K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АТО территории страхования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NA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СМО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руппа инвалидност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нет инвалидности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1 группа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– 2 группа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– 3 группа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– дети-инвалиды.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только при впервые установленной инвалидности(1-4) или в случае отказа в признании лица инвалидом  (0)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S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ие на МСЭ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R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9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новорождённого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в случае оказания медицинской помощи ребёнку до государственной регистрации рождения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признак отсутствует.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значение признака отлично от нуля, он заполняется по следующему шаблону: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ДММГГН, где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 – пол ребёнка в соответствии с классификатором V005 Приложения А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– день рождения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М – месяц рождения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Г – последние две цифры года рождения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 – порядковый номер ребёнка (до двух знаков).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NOV_D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с при рождени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при оказании медицинской помощи недоношенным и маловесным детям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е заполняется, если в качестве пациента указан ребёнок.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законченном случае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CAS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законченных случаев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_OK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овия оказания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условий оказания медицинской помощи (V006 Приложения А)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PO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_PO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а оказания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_MO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од МО – юридического лица. Заполняется в соответствии со справочником F003 Приложения А. 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ение обязательно в случаях оказания: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  плановой медицинской помощи в условиях стационара (FOR_POM=3 и USL_OK = 1)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в условиях дневного стационара (USL_OK =2)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_DATE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полняется на основании направления на лечение. 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ение обязательно в случаях оказания: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  плановой медицинской помощи в условиях стационара (FOR_POM=3 и USL_OK = 1)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 в условиях</w:t>
            </w:r>
            <w:r>
              <w:rPr>
                <w:sz w:val="24"/>
                <w:szCs w:val="24"/>
              </w:rPr>
              <w:t xml:space="preserve"> дневного стационара USL_OK =2;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 лечения, указывается в соответствии с реестром F003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D_Z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должительность госпитализации (койко-дни/</w:t>
            </w:r>
          </w:p>
        </w:tc>
        <w:tc>
          <w:tcPr>
            <w:tcW w:w="3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заполнения для стационара и дневного стационара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циенто-дни)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NOV_M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с при рождени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ется при оказании медицинской помощи недоношенным и маловесным детям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заполняется, если в качестве пациента указана мать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L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зультат обраще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результатов обращения за медицинской помощью (Приложение А V009)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HOD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ход заболева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исходов заболевания (Приложение А V012)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_SLUCH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ются все имевшиеся особые случаи.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B_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внутрибольничного перевод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«1» только при оплате случая по КСГ с внутрибольничным переводом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луча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жет указываться несколько раз для случаев с внутрибольничным переводом при оплате по КСГ, обращениях по заболеваниям в амбулаторных условиях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способа оплаты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способов оплаты медицинской помощи V010</w:t>
            </w:r>
          </w:p>
        </w:tc>
      </w:tr>
      <w:tr>
        <w:trPr>
          <w:trHeight w:val="48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, выставленная к оплат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вна сумме значений SUM_M вложенных элементов SL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LATA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оплаты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лата случая оказания медпомощи: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 – не принято решение об оплате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полная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– полный отказ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– частичный отказ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ведения о санкциях  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исывает санкции в рамках данного законченного случая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I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 санкций по законченному случаю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вые санкции определяются на основании санкций, описанных </w:t>
            </w:r>
            <w:r>
              <w:rPr>
                <w:sz w:val="24"/>
                <w:szCs w:val="24"/>
              </w:rPr>
              <w:t>в элементе SANK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лучае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ID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дентификатор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8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из регионального справочника.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R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отделе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гиональная особенность. </w:t>
            </w:r>
            <w:r>
              <w:rPr>
                <w:color w:val="000000"/>
                <w:sz w:val="24"/>
                <w:szCs w:val="24"/>
              </w:rPr>
              <w:t>Отделение МО лечения из регионального справочника. Данное поле обязательно для правильного формирования случая. Справочник Профили отделений на сайте ХК ФОМС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ROFI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_K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койк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V020 Приложения 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для стационара и дневного стационар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нет, 1-д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зависимости от профиля оказанной медицинской помощи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_CEL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3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 посеще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целей посещения V025 Приложения 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Обязательно к заполнению только для амбулаторных условий.</w:t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sz w:val="24"/>
                <w:szCs w:val="24"/>
              </w:rPr>
              <w:t>Цель обращения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Данное поле обязательно для правильного формирования случая. Справочник PT16 Цели обращения на сайте ХК ФОМС. Цель обращения. Справочник «Цели обращения»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HISTORY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ер истории болезни/ талона амбулаторного пациента/ карты вызова скорой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_PER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поступления/ перевод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дневного и круглосуточного стационар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Самостоятельно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– СМП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– Перевод из другой МО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 – Перевод внутри МО с другого профиля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P_TIME_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T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и время приёма вызова в скорую помощь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color w:val="000000"/>
                <w:sz w:val="24"/>
                <w:szCs w:val="24"/>
              </w:rPr>
              <w:t>В формате: ГГГГ-ММ-ДДTЧЧ:ММ:СС (год, месяц, день, латинская T,  часы, минуты, секунды). </w:t>
            </w:r>
          </w:p>
        </w:tc>
      </w:tr>
      <w:tr>
        <w:trPr>
          <w:trHeight w:val="6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SMP_TIME_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T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и время прибытия скорой помощи на место вызов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color w:val="000000"/>
                <w:sz w:val="24"/>
                <w:szCs w:val="24"/>
              </w:rPr>
              <w:t>В формате: ГГГГ-ММ-ДДTЧЧ:ММ:СС (год, месяц, день, латинская T,  часы, минуты, секунды). 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D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должительность госпитализации (койко-дни/</w:t>
            </w:r>
          </w:p>
        </w:tc>
        <w:tc>
          <w:tcPr>
            <w:tcW w:w="3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заполнения для стационара и дневного стационара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циенто-дни)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первичный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-10 до уровня подрубрики. Указывается при наличии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основной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Код из справочника МКБ-10 до уровня подрубрики, если она предусмотрена МКБ-10. Не допускаются следующие значения: 1. первый символ кода основного диагноза "С"; 2. код основного диагноза D70 и сопутствующий диагноз С97 или выходит в диапазон С00-С80</w:t>
            </w:r>
          </w:p>
        </w:tc>
      </w:tr>
      <w:tr>
        <w:trPr>
          <w:trHeight w:val="12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сопутствующего заболева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-10 до уровня подрубрики, если она предусмотрена МКБ-10. Указывается в случае установления в соответствии с медицинской документацией.</w:t>
            </w:r>
          </w:p>
        </w:tc>
      </w:tr>
      <w:tr>
        <w:trPr>
          <w:trHeight w:val="12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осложнения заболева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-10 до уровня подрубрики, если она предусмотрена МКБ-10. Указывается в случае установления в соответствии с медицинской документацией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_ZAB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арактер основного заболева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характера заболевания V027 Обязательно к заполнению, если USL_OK не равен 4 или основной диагноз (DS1) не входит в рубрику Z.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N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спансерное наблюдени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ются  сведения о диспансерном наблюдении по поводу основного заболевания (состояния):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- состоит,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- взят, 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 - снят по причине выздоровления,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6- снят по другим причинам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заполнения, если P_CEL=1.3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ES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ЭС</w:t>
            </w:r>
          </w:p>
        </w:tc>
        <w:tc>
          <w:tcPr>
            <w:tcW w:w="3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МЭС. Указывается при наличии утверждённого стандарта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ES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ЭС сопутствующего заболевания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G_KPG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СГ/КПГ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при оплате случая лечения по КСГ или КПГ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AB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реабилитаци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значение «1» для случаев реабилитации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V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лечащего врача/врача, закрывшего талон (историю болезни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медицинских специальностей (Приложение А V021).Указывается значение IDSPEC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_SPEC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классификатора медицинских специальностей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казывается имя используемого классификатора медицинских специальностей 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DOK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лечащего врача/врача, закрывшего талон (историю болезни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рриториальный справочник. До момента создания КГБУЗ "МИАЦ" территориального справочника, используется код врача внутри МО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_CO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единиц оплаты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ариф с учётом всех примененных коэффициентов (при оплате случая по КСГ с внутрибольничным переводом  – стоимость, рассчитанная в соответствии с Методическими рекомендациями по способам оплаты медицинской помощи за счет средств ОМС)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_M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имость случая, выставленная к оплат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жет указываться нулевое значение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жет состоять из тарифа и стоимости некоторых услуг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услуг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исывает услуги, оказанные в рамках данного случая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пускается указание услуг с нулевой стоимостью.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ание услуг с нулевой стоимостью обязательно, если условие их оказания является тарифообразующим (например, при оплате по КСГ)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S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СГ/КПГ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G_ KPG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KSG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КСГ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ер КСГ (V023) с указанием подгруппы (в случае использования). Заполняется при оплате случая лечения по КСГ. Не подлежит заполнению при заполненном N_KРG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_KSG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ь определения КСГ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версия модели определения КСГ (год)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G_PG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использования подгруппы КСГ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 – подгруппа КСГ не применялась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подгруппа КСГ применялась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KPG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КПГ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ер КПГ (V026). Заполняется при оплате случая лечения по КПГ. Не подлежит заполнению при заполненном N_KSG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Z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эффициент затратоемкост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затратоемкости группы/подгруппы КСГ или КПГ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U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ческий коэффициент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управленческого коэффициента для КСГ  или КПГ. При  отсутствии указывается «1»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ZTSZ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6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азовая ставк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базовой ставки, указывается в рублях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D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эффициент дифференциаци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дифференциации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U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эффициент уровня/подуровня оказания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уровня/подуровня оказания медицинской помощи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KK1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полнительный классификационный критерий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ополнительный классификационный критерий (V024), в том числе установленный субъектом  Российской Федерации. 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ен к заполнению: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  в случае применения при оплате случая лечения по КСГ;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в случае применения при оплате случая лечения по КПГ, если применен региональный дополнительный классификационный критерий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K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использова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 – КСЛП не применялся;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КСЛП применялся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T_SL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.5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менённый коэффициент сложности лечения пациен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тоговое значение коэффициента сложности лечения пациента для данного случая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только при использовании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KOEF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эффициенты сложности лечения пациен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применённых коэффициентах сложности лечения пациент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при наличии IT_SL.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ы сложности лечения пациента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KOEF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коэффициента сложности лечения пациен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color w:val="000000"/>
                <w:sz w:val="24"/>
                <w:szCs w:val="24"/>
              </w:rPr>
              <w:t>В соответствии с региональным справочником. Справочник "Коэффициенты сложности лечения" SL_KOEF на сайте ХК ФОМС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.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сложности лечения пациент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услуге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ERV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36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услуг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ен в пределах случая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 лечения, указывается в соответствии с реестром F003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8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из регионального справочника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отделени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>Региональная особенность</w:t>
            </w:r>
            <w:r>
              <w:rPr>
                <w:sz w:val="24"/>
                <w:szCs w:val="24"/>
              </w:rPr>
              <w:t>. Отделение МО лечения из регионального справочника. Данное поле обязательно для правильного формирования случая. Справочник Профили отделений на сайте ХК ФОМС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_VM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5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медицинского вмешательств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казывается в соответствии с номенклатурой медицинских услуг (V001), в том числе для услуг диализа. 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нет, 1-да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зависимости от профиля оказанной медицинской помощи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I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начала оказания услуг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OU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оказания услуг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з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US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особенность.</w:t>
            </w:r>
            <w:r>
              <w:rPr>
                <w:color w:val="000000"/>
                <w:sz w:val="24"/>
                <w:szCs w:val="24"/>
              </w:rPr>
              <w:t xml:space="preserve"> Заполняется в соответствии с территориальным классификатором услуг.  Справочник классификатор медицинских услуг на сайте ХК ФОМС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_US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6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услуг (кратность услуги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риф 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_US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имость медицинской услуги, выставленная к оплате (руб.)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Может принимать значение 0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V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медработника, выполнившего услугу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медицинских специальностей (Приложение А V021). Указывается значение IDSPEC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D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)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едицинского работника, оказавшего медицинскую услугу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color w:val="000000"/>
                <w:sz w:val="24"/>
                <w:szCs w:val="24"/>
              </w:rPr>
              <w:t>В соответствии с территориальным справочником. До момента создания КГБУЗ "МИАЦ" территориального справочника используется код врача внутри МО</w:t>
            </w:r>
          </w:p>
        </w:tc>
      </w:tr>
      <w:tr>
        <w:trPr>
          <w:trHeight w:val="63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L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лный объём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ется причина, по которой услуга не оказана или оказана не в полном объёме.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документированный отказ больного,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– медицинские противопоказания,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 – прочие причины (умер, переведён в другое отделение и пр.)</w:t>
            </w:r>
          </w:p>
        </w:tc>
      </w:tr>
      <w:tr>
        <w:trPr>
          <w:trHeight w:val="31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 – ранее проведённые услуги в пределах установленных сроков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U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санкциях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D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6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Идентификатор санкци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Уникален в пределах случая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SU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5.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Сумма финансовой санкци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При невыявлении причин для отказа (частичной) оплаты значение должно быть равно 0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TI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вида контроля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Заполняется в соответствии с Классификатором F006 , Приложение А 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OS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причины отказа (частичной) оплаты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о 0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AK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акта МЭК, МЭЭ или ЭКМП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_AC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акта МЭК, МЭЭ или ЭКМП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EX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8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эксперта качества медицинской помощ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04 (Реестр экспертов качества медицинской помощи , Приложение А), для экспертиз качества медицинской помощи (S_TIP&gt;=30)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0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 к санкции.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IS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СМО/ТФОМС к МО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Таблица Д.2 Файл со сведениями об оказанной высокотехнологичной медицинской помощи</w:t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99"/>
        <w:gridCol w:w="1134"/>
        <w:gridCol w:w="1046"/>
        <w:gridCol w:w="1789"/>
        <w:gridCol w:w="3119"/>
      </w:tblGrid>
      <w:tr>
        <w:trPr>
          <w:trHeight w:val="6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элемента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эле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невой элемент (Сведения о медпомощи)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L_LIST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ловок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передаваемом файле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счёте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иси о случаях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головок файл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I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рсия взаимодейств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ей редакции соответствует значение «3.1»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NAM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 без расширения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D_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9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записей в фай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количество записей о случаях оказания медицинской помощи, включённых в файл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чёт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записи сч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ый код (например, порядковый номер)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естровый номер медицинской организ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E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тный меся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счё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выставления счё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лательщик. Реестровый номер СМО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выставленная МО на оплат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ужебное поле к счет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M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МЭК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К, заполняется после проведения МЭК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SANK_ME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МЭЭ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Э, заполняется после проведения МЭЭ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EK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ЭКМП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ЭКМП, заполняется после проведения ЭКМП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иси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Z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позиции 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запись в пределах счета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NOV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исправленной 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сведения об оказанной медицинской помощи передаются впервые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запись передается повторно после исправления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пациен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пациенте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_PAC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записи о пациен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ожно использование уникального идентификатора (учетного кода) пациента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обходим для связи с файлом персональных данных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 F008 Приложения А.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рия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полисов единого образца указывается ЕНП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_OKA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 страх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ОКАТО территории выдачи ДПФС для полисов старого образца при наличии данных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естровый номер СМО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GR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СМО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АТО территории страхован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NA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С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ие на МСЭ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9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новорождённо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в случае оказания медицинской помощи ребёнку до государственной регистрации рождения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признак отсутствует.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значение признака отлично от нуля, он заполняется по следующему шаблону: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ДММГГН, где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 – пол ребёнка в соответствии с классификатором V005 Приложения А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Д – день рождения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– месяц рождения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Г – последние две цифры года рождения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 – порядковый номер ребёнка (до двух знаков).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NOV_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с при рожден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при оказании медицинской помощи недоношенным и маловесным детям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заполняется, если в качестве пациента указан ребёнок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законченном случае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CA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случае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_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овия оказания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условий оказания медицинской помощи (V006 Приложения А)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P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_P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а оказания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_MO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6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од МО – юридического лица. Заполняется в соответствии со справочником F003 Приложения А. 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ение обязательно в случаях оказания: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  плановой медицинской помощи в условиях стационара (FOR_POM=3 и USL_OK = 1)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2. в условиях дневного стационара (USL_OK =2);</w:t>
            </w:r>
          </w:p>
        </w:tc>
      </w:tr>
      <w:tr>
        <w:trPr>
          <w:trHeight w:val="157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3. медицинской помощи при подозрении на злокачественное новообразование или установлен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 при направлении из другой МО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_DAT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полняется на основании направления на лечение. 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ение обязательно в случаях оказания: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  плановой медицинской помощи в условиях стационара (FOR_POM=3 и USL_OK = 1);</w:t>
            </w:r>
          </w:p>
        </w:tc>
      </w:tr>
      <w:tr>
        <w:trPr>
          <w:trHeight w:val="40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 условиях</w:t>
            </w:r>
            <w:r>
              <w:rPr>
                <w:sz w:val="24"/>
                <w:szCs w:val="24"/>
              </w:rPr>
              <w:t xml:space="preserve"> дневного стационара USL_OK =2; </w:t>
            </w:r>
          </w:p>
        </w:tc>
      </w:tr>
      <w:tr>
        <w:trPr>
          <w:trHeight w:val="168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. медицинской помощи при подозрении на злокачественное новообразование или установлен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</w:t>
              <w:br/>
              <w:t>при направлении из другой МО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 лечения, указывается в соответствии со справочником F003 Приложения А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D_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должительность госпитализации (койко-дни/пациенто-дн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NOV_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с при рожден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ется при оказании медицинской помощи недоношенным и маловесным детям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заполняется, если в качестве пациента указана мать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зультат обращ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результатов обращения за медицинской помощью (Приложение А V009)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HO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ход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исходов заболевания (Приложение А V012)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_SLUCH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М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ются все имевшиеся особые случаи.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 случа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способа оплаты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способов оплаты медицинской помощи V010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, выставленная к опл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вна сумме значений SUM_M вложенных элементов SL, не может иметь нулевое значение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LAT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о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лата случая оказания медпомощи: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– не принято решение об оплате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полная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– полный отказ;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– частичный отказ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4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 санкц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 санкций по законченному случа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тоговые санкции определяются на основании санкций, описанных в элементе SANK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лучае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I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дентифика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_H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ид высокотехнологичной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видов высокотехнологичной медицинской помощи. Справочник V018 Приложения А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OD_H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етод высокотехнологичной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методов высокотехнологичной медицинской помощи. Справочник V019 Приложения 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8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в соответствии с региональным справочником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отд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Отделение МО лечения в соответствии с региональным справочником. Данное поле обязательно для правильного формирования случая. Справочник Профили отделений на сайте ХК ФОМС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_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кой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20 Приложения А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нет, 1-да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зависимости от профиля оказанной медицинской помощи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_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выдачи талона на ВМП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на основании талона на ВМП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_N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талона на ВМП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_P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ланируемой госпитализации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sz w:val="24"/>
                <w:szCs w:val="24"/>
              </w:rPr>
              <w:t>Цель обращ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Цель обращения. Справочник «Цель обращения». Данное поле обязательно для правильного формирования случая. Справочник PT16 Цели обращения на сайте ХКФОМС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HISTO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омер истории болезни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первичны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. Указывается при наличии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основно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сопутствующе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осложнения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_ZA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арактер основно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характера заболевания V027 Приложения А.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_ON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подозрения на злокачественное новообразова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значениями:</w:t>
              <w:br/>
              <w:t>0 - при отсутствии подозрения на злокачественное новообразование;</w:t>
              <w:br/>
              <w:t>1 - при выявлении подозрения на злокачественное новообразование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ES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ЭС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МЭС. Указывается при наличии утверждённого стандарта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E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ЭС сопутствующего заболеван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б оформлении направ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лучае оформления направления при подозрении на злокачественное новообразование (DS_ONK=1) или установлен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.</w:t>
              <w:br/>
              <w:t>При отсутствии подозрения на злокачественное новообразование или установленного диагноза злокачественного новообразования заполнению не подлежит.</w:t>
            </w:r>
          </w:p>
        </w:tc>
      </w:tr>
      <w:tr>
        <w:trPr>
          <w:trHeight w:val="315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проведении консилиу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ит сведения о проведении консилиума в целях определения тактики обследования или лечения.</w:t>
              <w:br/>
              <w:t>Обязательно к заполнению при подозрении на злокачественное новообразование (DS_ONK=1) или установлен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.</w:t>
              <w:br/>
              <w:t>При отсутствии подозрения на злокачественное новообразование или установленного диагноза злокачественного новообразования заполнению не подлежит.</w:t>
            </w:r>
          </w:p>
        </w:tc>
      </w:tr>
      <w:tr>
        <w:trPr>
          <w:trHeight w:val="126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случае лечения онкологическо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при установленном основ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, если DS_ONK не равен 1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V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лечащего врача/ врача, закрывшего историю болезн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медицинских специальностей (Приложение А V021). Указывается значение IDSPEC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_SP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классификатора медицинских специальност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казывается имя используемого классификатора медицинских специальностей, например «V021». 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DO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лечащего врача/ врача, закрывшего историю болезн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рриториальный справочник. До момента создания КГБУЗ "МИАЦ" территориального справочника используется код врача внутри МО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_CO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единиц оплаты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при установленном основ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_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имость случая, выставленная к опл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б услуг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исывает услуги, оказанные в рамках данного случая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OMENT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оформлении направления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DA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направ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, куда оформлено направл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О - юридического лица. Заполняется в соответствии со справочником F003 Приложения А. Заполнение обязательно в случаях оформления направления в другую МО</w:t>
            </w:r>
          </w:p>
        </w:tc>
      </w:tr>
      <w:tr>
        <w:trPr>
          <w:trHeight w:val="42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ид направ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видов направления V028 Приложения А</w:t>
            </w:r>
          </w:p>
        </w:tc>
      </w:tr>
      <w:tr>
        <w:trPr>
          <w:trHeight w:val="70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_IS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од диагностического исслед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Если NAPR_V=3, заполняется в соответствии с классификатором методов диагностического исследования V029 Приложения А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дицинская услуга (код), указанная в направлен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ется в соответствии с номенклатурой медицинских услуг (V001). Обязательно к заполнению при заполненном MET_ISSL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проведении консилиум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CON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 проведения консилиум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целей консилиума N019 Приложения 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T_C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оведения консилиу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, если PR_CONS не равен 0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лучае лечения онкологического заболевания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SL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1_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од обращ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поводов обращения N018 Приложения 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дия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2 Приложения 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Tumor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3 Приложения 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Nodus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4 Приложения А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Metastasis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5 Приложения А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TST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выявления отдалённых метастаз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значением 1 при выявлении отдаленных метастазов только при рецидиве или прогрессировании (DS1_T=1 или DS1_T=2)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рная очаговая до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заполнения при проведении лучевой или химиолучевой терапии (USL_TIP=3 или USL_TIP=4)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DI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стический бло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ит сведения о проведенных исследованиях и их результатах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PR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б имеющихся противопоказаниях и отказа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лучае наличия противопоказаний к проведению определенных типов лечения или отказах пациента от проведения определенных типов лечения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M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б услуге при лечении онкологическо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ий блок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DIAG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DA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взятия матери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дата взятия материала для проведения диагностики. Обязательно к заполнению только при отсутствии DIAG_TIP</w:t>
            </w:r>
          </w:p>
        </w:tc>
      </w:tr>
      <w:tr>
        <w:trPr>
          <w:trHeight w:val="126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иагностического показа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отсутствии DIAG_DATE обязательно к заполнению значениями:</w:t>
              <w:br/>
              <w:t>1 - гистологический признак;</w:t>
              <w:br/>
              <w:t>2 - маркер (ИГХ).</w:t>
              <w:br/>
              <w:t>При наличии DIAG_DATE заполнению не подлежит</w:t>
            </w:r>
          </w:p>
        </w:tc>
      </w:tr>
      <w:tr>
        <w:trPr>
          <w:trHeight w:val="15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диагностического показа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DIAG_TIP=1 заполняется в соответствии со справочником N007 Приложения А.</w:t>
              <w:br/>
              <w:t>При DIAG_TIP=2 заполняется в соответствии со справочником N010 Приложения А.</w:t>
              <w:br/>
              <w:t>При наличии DIAG_DATE заполнению не подлежит</w:t>
            </w:r>
          </w:p>
        </w:tc>
      </w:tr>
      <w:tr>
        <w:trPr>
          <w:trHeight w:val="15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RS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результата диагности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DIAG_TIP=1 заполняется в соответствии со справочником N008 Приложения А.</w:t>
              <w:br/>
              <w:t>При DIAG_TIP=2 заполняется в соответствии со справочником N011 Приложения А.</w:t>
              <w:br/>
              <w:t>При наличии DIAG_DATE заполнению не подлежит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_RS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получения результата диагности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значением "1" в случае получения результата диагностик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имеющихся противопоказаниях и отказах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PROT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противопоказания или отк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1 Приложения А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_PR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регистрации противопоказания или отк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услуге при лечении онкологического заболевания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USL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ип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13 Приложения А.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IR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ип хирургического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1 заполняется в соответствии со справочником N014 Приложения А.</w:t>
              <w:br/>
              <w:t>Не подлежит заполнению при USL_TIP не равном 1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TIP_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иния лекарственной терап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2 заполняется в соответствии со справочником N015 Приложения А. Не подлежит заполнению при USL_TIP не равном 2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TIP_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икл лекарственной терап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2 заполняется в соответствии со справочником N016 Приложения А. Не подлежит заполнению при USL_TIP не равном 2</w:t>
            </w:r>
          </w:p>
        </w:tc>
      </w:tr>
      <w:tr>
        <w:trPr>
          <w:trHeight w:val="9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введенном противоопухолевом лекарственном препар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при USL_TIP=2 или USL_TIP=4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CH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ип лучевой терап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3 или USL_TIP=4 заполняется в соответствии со справочником N017 Приложения А. Не подлежит заполнению при USL_TIP не равном 3 или 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введенном противоопухолевом лекарственном препарате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PR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N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гистрационный номер лекарственного препар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 Государственным реестром лекарственных средств V011 Приложения А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I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M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введения лекарственного препар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услуге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ER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3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ен в пределах случая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 лечения, указывается в соответствии с реестром F003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8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из регионального справочника</w:t>
            </w:r>
          </w:p>
        </w:tc>
      </w:tr>
      <w:tr>
        <w:trPr>
          <w:trHeight w:val="15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отд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гиональная особенность. </w:t>
            </w:r>
            <w:r>
              <w:rPr>
                <w:color w:val="000000"/>
                <w:sz w:val="24"/>
                <w:szCs w:val="24"/>
              </w:rPr>
              <w:t>Отделение МО лечения из регионального справочника. Данное поле обязательно для правильного формирования случая. Справочник Профили отделений на сайте ХКФОМС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_VM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медицинского вмешатель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казывается в соответствии с номенклатурой медицинских услуг (V001), в том числе для услуг диализа. 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нет, 1-да.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зависимости от профиля оказанной медицинской помощи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начала оказания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OU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окончания оказания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 с территориальным классификатором услуг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6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услуг (кратность услуг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риф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оимость медицинской услуги, принятая к оплате (руб.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жет принимать значение 0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V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медработника, выполнившего услуг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медицинских специальностей (Приложение А V021). Указывается значение IDSPEC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едицинского работника, оказавшего медицинскую услуг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оответствии с территориальным справочником. До момента создания МИАЦ территориального справочника используется код врача внутри МО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анкциях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K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6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Идентификатор санк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Уникален в пределах случая.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S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5.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Сумма финансовой санк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При невыявлении причин для отказа (частичной) оплаты значение должно быть равно 0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вида контро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Заполняется в соответствии с Классификатором F006 , Приложение А 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OS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причины отказа (частичной) о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о 0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A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акта МЭК, МЭЭ или ЭКМ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_AC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Номер акта МЭК, МЭЭ или ЭКМ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EX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8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эксперта качества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04 (Реестр экспертов качества медицинской помощи , Приложение А), для экспертиз качества медицинской помощи (S_TIP&gt;=30)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0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 к санкции.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IS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СМО/ТФОМС к МО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Таблица Д.3 Файл со сведениями об оказанной медицинской помощи при диспансеризации</w:t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88"/>
        <w:gridCol w:w="1134"/>
        <w:gridCol w:w="1090"/>
        <w:gridCol w:w="1745"/>
        <w:gridCol w:w="3119"/>
      </w:tblGrid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элемен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эле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невой элемент (Сведения о медпомощи)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L_LIS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ловок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передаваемом файл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счёт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иси о случаях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головок файл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I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рсия взаимодейств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ей редакции соответствует значение «3.1»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NAM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 без расширени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D_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9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случае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количество случаев оказания медицинской помощи, включённых в файл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чёт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записи сч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ый код (например, порядковый номер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естровый номер медицинской организ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E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тный меся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ё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выставления счё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лательщик. Реестровый номер СМО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SUMMA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 счета, выставленная МО на оплат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ужебное поле к счет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M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МЭК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К, заполняется после проведения МЭК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ME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МЭЭ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Э, заполняется после проведения МЭЭ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EK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ые санкции (ЭКМП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ЭКМП, заполняется после проведения ЭКМП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испансериз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типов диспансеризации V016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иси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Z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позиции 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запись в пределах счета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NOV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исправленной 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сведения об оказанной медицинской помощи передаются впервые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запись передается повторно после исправления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 пациен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пациенте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_PAC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записи о пациен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ожно использование уникального идентификатора (учетного кода) пациента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обходим для связи с файлом персональных данных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 F008 Приложения А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рия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полисов единого образца указывается ЕНП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_OKA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 страх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ОКАТО территории выдачи ДПФС для полисов старого образца при наличии данных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естровый номер СМО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GR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СМО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АТО территории страхован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NA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С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9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новорождённо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в случае оказания медицинской помощи ребёнку до государственной регистрации рождения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признак отсутствует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значение признака отлично от нуля, он заполняется по следующему шаблону: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ДММГГН, где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 – пол ребёнка в соответствии с классификатором V005 Приложения А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– день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М – месяц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Г – последние две цифры года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 – порядковый номер ребёнка (до двух знаков)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законченном случае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CAS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1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случаев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8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_O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Условия оказания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>Региональная особенность.</w:t>
            </w:r>
            <w:r>
              <w:rPr>
                <w:sz w:val="24"/>
                <w:szCs w:val="24"/>
              </w:rPr>
              <w:t xml:space="preserve"> Классификатор условий оказания медицинской помощи (V006 Приложения А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POM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медицинской помощ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8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_P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Форма оказания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 лечения, указывается в соответствии с реестром F003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B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мобильной медицинской брига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– нет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да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_OTK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отк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начение по умолчанию: «0». 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лучае отказа указывается значение «1»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LT_D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зультат диспансеризаци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результатов диспансеризации V017</w:t>
            </w:r>
          </w:p>
        </w:tc>
      </w:tr>
      <w:tr>
        <w:trPr>
          <w:trHeight w:val="8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HO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Исход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Классификатор исходов заболевания (Приложение А V012)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_SLUCH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М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ются все имевшиеся особые случаи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луча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способа оплаты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способов оплаты медицинской помощи V010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, выставленная к опл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вна значению SUM_M вложенного элемента SL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LAT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о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лата случая оказания медпомощи: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– не принято решение об оплате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полна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– полный отказ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– частичный отказ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 санкц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 санкций по законченному случа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тоговые санкции определяются на основании санкций, описанных в элементе SANK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луча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I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дентифика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8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из регионального справочника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8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Код отде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Отделение МО лечения. Данное поле обязательно для проверки правильного формирования случая. Справочник "Профили отделений" на сайте ХК ФОМС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70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0 - нет, 1 - да. Заполняется в зависимости от профиля оказанной медицинской помощи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Цель обращ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Цель обращения. Данное поле обязательно для проверки правильного формирования случая. Справочник "PT16 Цели обращения" на сайте ХК ФОМС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HISTO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кар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услуг, оказанных до диспансеризации, указывается дата их оказания, для отказа – дата отказа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основно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1_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ановлен впервые (основно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указывается «1», если основной диагноз выявлен впервые в результате проведённой диспансеризации / профилактического медицинского осмотра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_ON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подозрения на злокачественное новообразова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значениями:</w:t>
              <w:br/>
              <w:t>0 - при отсутствии подозрения на злокачественное новообразование;</w:t>
              <w:br/>
              <w:t>1 - при выявлении подозрения на злокачественное новообразование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D_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спансерное наблюд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ются  сведения о диспансерном наблюдении по поводу основного заболевания (состояния):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- состоит,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– взят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2_N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путствующие заболевани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Специальность лечащего врача/врача, закрывшего талон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 xml:space="preserve">Классификатор медицинских специальностей (Приложение А </w:t>
            </w:r>
            <w:r>
              <w:rPr>
                <w:b/>
                <w:bCs/>
                <w:sz w:val="24"/>
                <w:szCs w:val="24"/>
              </w:rPr>
              <w:t>V021</w:t>
            </w:r>
            <w:r>
              <w:rPr>
                <w:sz w:val="24"/>
                <w:szCs w:val="24"/>
              </w:rPr>
              <w:t>). Указывается значение параметра "Code"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зна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отдельно для каждого назначени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_CO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единиц оплаты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_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выставленная к опл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услуг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исывает услуги, оказанные в рамках данного случая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жет не заполняться только в случае отказа от диспансеризации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путствующие заболевания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2_N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сопутствующе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2_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ановлен впервые (сопутствующий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указывается «1», если данный сопутствующий диагноз выявлен впервые в результате проведённой диспансеризации / профилактического медицинского осмотра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DS2_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спансерное наблюд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ются  сведения о диспансерном наблюдении по поводу сопутствующего заболевания: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- состоит,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– взят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ия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_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по порядк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_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назна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при присвоении группы здоровья, кроме I и II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направлен на консультацию в медицинскую организацию по месту прикрепл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– направлен на консультацию в иную медицинскую организацию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– направлен на обследование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 – направлен в дневной стационар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 – направлен на госпитализацию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 – направлен в реабилитационное отделение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_SP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врач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, если в поле NAZ_R проставлены коды 1 или 2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21.</w:t>
            </w:r>
          </w:p>
        </w:tc>
      </w:tr>
      <w:tr>
        <w:trPr>
          <w:trHeight w:val="6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_V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етод диагностического исслед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, в соответствии с классификатором методов диагностического исследования V029 Приложения А, если NAZ_R=3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_USL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5)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едицинская услуга (код), указанная в направлен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, в соответствии с номенклатурой медицинских услуг (V001) только при направлении на обследование в случае подозрения на ЗНО (NAZ_R=3 и DS_ONK=1)</w:t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DATE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направ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ение обязательно только в случаях оформления направления в случае подозрения на ЗНО: на консультацию в другую МО или на обследование (NAZ_R={2,3} и DS_ONK=1)</w:t>
            </w:r>
          </w:p>
        </w:tc>
      </w:tr>
      <w:tr>
        <w:trPr>
          <w:trHeight w:val="162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M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, куда оформлено направл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О - юридического лица. Заполняется в соответствии со справочником F003 Приложения А.</w:t>
              <w:br/>
              <w:t>Заполнение обязательно только в случаях оформления направления в случае подозрения на ЗНО: на консультацию в другую МО или на обследование (NAZ_R={2,3} и DS_ONK=1)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_PMP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, если в поле NAZ_R проставлены коды 4 или 5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02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_PK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кой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, если в поле NAZ_R проставлен код 6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20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услуг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ER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3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ен в пределах случая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 лечения, указывается в соответствии с реестром F003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из регионального справочника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отд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Отделение МО лечения из регионального справочника. Данное поле обязательно для проверки правильного формирования случая. Справочник Профили отделений на сайте ХК ФОМС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70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>Региональная особенность.</w:t>
            </w:r>
            <w:r>
              <w:rPr>
                <w:sz w:val="24"/>
                <w:szCs w:val="24"/>
              </w:rPr>
              <w:t xml:space="preserve"> 0 - нет, 1 - да. Заполняется в зависимости от профиля оказанной медицинской помощи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начала оказания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OU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оказания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_OTK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отказа от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чение по умолчанию: «0»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лучае отказа указывается значение «1»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US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рриториальный классификатор услуг</w:t>
            </w:r>
          </w:p>
        </w:tc>
      </w:tr>
      <w:tr>
        <w:trPr>
          <w:trHeight w:val="57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_US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6.2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Количество услуг (кратность услуги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>Региональная особенность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риф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оимость медицинской услуги, принятая к оплате (руб.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V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медработника, выполнившего услуг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медицинских специальностей (Приложение А V021).Указывается значение IDSPEC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едицинского работника, оказавшего медицинскую услуг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оответствии с территориальным справочником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санкциях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Идентификатор санк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Уникален в пределах случа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S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Сумма финансовой санк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При невыявлении причин для отказа (частичной) оплаты значение должно быть равно 0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вида контро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Заполняется в соответствии с Классификатором F006 , Приложение А 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OS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причины отказа (частичной) о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о 0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A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акта МЭК, МЭЭ или ЭКМ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_AC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акта МЭК, МЭЭ или ЭКМ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EX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8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эксперта качества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04 (Реестр экспертов качества медицинской помощи , Приложение А), для экспертиз качества медицинской помощи (S_TIP&gt;=30)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 к санкции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IS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СМО/ТФОМС к МО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Таблица Д.4 Файл со сведениями об оказанной медицинской помощи при подозрении на злокачественное новообразование или  установленном диагнозе злокачественного новообразования</w:t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88"/>
        <w:gridCol w:w="1134"/>
        <w:gridCol w:w="1090"/>
        <w:gridCol w:w="1745"/>
        <w:gridCol w:w="3119"/>
      </w:tblGrid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элемен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эле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невой элемент (Сведения о медпомощи)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L_LIS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ловок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передаваемом файл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счёт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иси о случаях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головок файл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I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рсия взаимодейств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ей редакции соответствует значение «3.1»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NAM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 без расширени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D_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9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записей в фай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количество записей о случаях оказания медицинской помощи, включённых в файл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чёт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E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записи сч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ый код (например, порядковый номер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естровый номер медицинской организ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О – юридического лица. Заполняется в соответствии со справочником F003 Приложения А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E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тный меся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ё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CH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выставления счё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лательщик. Реестровый номер СМО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выставленная МО на оплат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е поле к счет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M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санкции (МЭК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К, заполняется после проведения МЭК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ME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санкции (МЭЭ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МЭЭ, заполняется после проведения МЭЭ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EK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санкции (ЭКМП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снятая с оплаты по результатам ЭКМП, заполняется после проведения ЭКМП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иси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Z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позиции 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запись в пределах счета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NOV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исправленной запис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сведения об оказанной медицинской помощи передаются впервые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запись передается повторно после исправления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ациен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законченном случае оказания медицинской помощ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пациенте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IENT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_PAC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записи о пациен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ожно использование уникального идентификатора (учетного кода) пациента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обходим для связи с файлом персональных данных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 F008 Приложения А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рия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O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документа, подтверждающего факт страхования по ОМ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полисов единого образца указывается ЕНП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_OKA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 страх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ОКАТО территории выдачи ДПФС для полисов старого образца при наличии данных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естровый номер СМО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GR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СМО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ются при невозможности указать реестровый номер СМО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АТО территории страхован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_NA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С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при невозможности указать ни реестровый номер, ни ОГРН СМО.</w:t>
            </w:r>
          </w:p>
        </w:tc>
      </w:tr>
      <w:tr>
        <w:trPr>
          <w:trHeight w:val="220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руппа инвалид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- нет инвалидности;</w:t>
              <w:br/>
              <w:t>1 - 1 группа;</w:t>
              <w:br/>
              <w:t>2 - 2 группа;</w:t>
              <w:br/>
              <w:t>3 - 3 группа;</w:t>
              <w:br/>
              <w:t>4 - дети-инвалиды.</w:t>
              <w:br/>
              <w:t>Заполняется только при впервые установленной инвалидности 1 - 4) или в случае отказа в признании лица инвалидом (0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ие на МСЭ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9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новорождённо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в случае оказания медицинской помощи ребёнку до государственной регистрации рождения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 – признак отсутствует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значение признака отлично от нуля, он заполняется по следующему шаблону: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ДММГГН, где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 – пол ребёнка в соответствии с классификатором V005 Приложения А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– день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– месяц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Г – последние две цифры года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 – порядковый номер ребёнка (до двух знаков)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NOV_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с при рожден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при оказании медицинской помощи недоношенным и маловесным детям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заполняется, если в качестве пациента указан ребёнок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законченном случае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CA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случае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_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овия оказания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условий оказания медицинской помощи (V006 Приложения А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P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видов медицинской помощи. Справочник V008 Приложения А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_P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а оказания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форм оказания медицинской помощи. Справочник V014 Приложения А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_MO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Код МО – юридического лица. Заполняется в соответствии со справочником F003 Приложения А. 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ение обязательно в случаях оказания: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  плановой медицинской помощи в условиях стационара (FOR_POM=3 и USL_OK = 1)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2. в условиях дневного стационара (USL_OK =2);</w:t>
            </w:r>
          </w:p>
        </w:tc>
      </w:tr>
      <w:tr>
        <w:trPr>
          <w:trHeight w:val="157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3. медицинской помощи при подозрении на злокачественное новообразование или установлен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 при направлении из другой МО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_DAT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полняется на основании направления на лечение. 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ение обязательно в случаях оказания: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  плановой медицинской помощи в условиях стационара (FOR_POM=3 и USL_OK = 1)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 условиях</w:t>
            </w:r>
            <w:r>
              <w:rPr>
                <w:sz w:val="24"/>
                <w:szCs w:val="24"/>
              </w:rPr>
              <w:t xml:space="preserve"> дневного стационара USL_OK =2;</w:t>
            </w:r>
          </w:p>
        </w:tc>
      </w:tr>
      <w:tr>
        <w:trPr>
          <w:trHeight w:val="166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. медицинской помощи при подозрении на злокачественное новообразование или установлен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</w:t>
              <w:br/>
              <w:t>при направлении из другой МО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МО лечения, указывается в соответствии с реестром F003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Z_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D_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должительность госпитализации (койко-дни/пациенто-дн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заполнения для стационара и дневного стационара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NOV_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с при рожден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ется при оказании медицинской помощи недоношенным и маловесным детям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заполняется, если в качестве пациента указана мать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S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зультат обращ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результатов обращения за медицинской помощью (Приложение А V009)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HO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ход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исходов заболевания (Приложение А V012)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_SLUCH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М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ются все имевшиеся особые случаи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B_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внутрибольничного перев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«1» только при оплате случая по КСГ с внутрибольничным переводом.</w:t>
            </w:r>
          </w:p>
        </w:tc>
      </w:tr>
      <w:tr>
        <w:trPr>
          <w:trHeight w:val="72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луча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жет указываться несколько раз для случаев с внутрибольничным переводом при оплате по КСГ, обращениях по заболеваниям в амбулаторных условиях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способа оплаты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способов оплаты медицинской помощи V010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мма, выставленная к опл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вна сумме значений SUM_M вложенных элементов SL, не может иметь нулевое значение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LAT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о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случая оказания медпомощи: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– не принято решение об оплате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полна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– полный отказ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– частичный отказ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СМО (ТФОМС).</w:t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анкц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исывает санкции, примененные в рамках данного законченного случа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K_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 санкций по законченному случа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тоговые санкции определяются на основании санкций, описанных в элементе SANK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луча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I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дентифика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никально идентифицирует элемент SL в пределах законченного случая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в соответствии с региональным справочником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отд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гиональная особенность. </w:t>
            </w:r>
            <w:r>
              <w:rPr>
                <w:color w:val="000000"/>
                <w:sz w:val="24"/>
                <w:szCs w:val="24"/>
              </w:rPr>
              <w:t>Отделение МО лечения в соответствии с региональным справочником.  Данное поле обязательно для правильного формирования случая. Справочник "Профили отделений" на сайте ХК ФОМС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6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_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кой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20 Приложения А. Обязательно к заполнению для стационара и дневного стационара (USL_OK=1 или USL_OK=2)/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нет, 1-да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зависимости от профиля оказанной медицинской помощи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_C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 посещ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целей посещения V025 Приложения А. Обязательно к заполнению только для амбулаторной помощи (USL_OK=3)</w:t>
            </w:r>
          </w:p>
        </w:tc>
      </w:tr>
      <w:tr>
        <w:trPr>
          <w:trHeight w:val="8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ind w:right="0"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  </w:t>
            </w: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ind w:right="0" w:first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 обращ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ind w:right="0" w:first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альная особенность. Цель обращения. Справочник «Цель обращения». Данное поле обязательно для правильного формирования случая. Справочник "PT16 Цели обращения" на сайте ХК ФОМС</w:t>
            </w:r>
          </w:p>
        </w:tc>
      </w:tr>
      <w:tr>
        <w:trPr>
          <w:trHeight w:val="12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HISTO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истории болезни/талона амбулаторного пациента/карты вызова скорой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_P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поступления/перев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следующими значениями для дневного и круглосуточного стационара (USL_OK=1 или USL_OK=2):</w:t>
              <w:br/>
              <w:t>1 - Самостоятельно</w:t>
              <w:br/>
              <w:t>2 - СМП</w:t>
              <w:br/>
              <w:t>3 - Перевод из другой МО</w:t>
              <w:br/>
              <w:t>4 - Перевод внутри МО с другого профиля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чала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окончания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должительность госпитализации (койко-дни/пациенто-дн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заполнения для круглосуточного стационара и дневного стационара ) USL_OK=1 или USL_OK=2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первичны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, если она предусмотрена МКБ-10 (неуказание подрубрики допускается для случаев оказания скорой медицинской помощи (USL_OK=4)). Указывается при наличии</w:t>
            </w:r>
          </w:p>
        </w:tc>
      </w:tr>
      <w:tr>
        <w:trPr>
          <w:trHeight w:val="15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з основно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 (USL_OK=4)). При DS_ONK=0 первый символ кода основного диагноза должен быть "C" или код основного диагноза D70 при сопутствующем диагнозе, равном C97 или входящем в диапазон C00 - C80</w:t>
            </w:r>
          </w:p>
        </w:tc>
      </w:tr>
      <w:tr>
        <w:trPr>
          <w:trHeight w:val="12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иагноз сопутствующе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 (USL_OK=4)). Указывается в случае установления в соответствии с медицинской документацией.</w:t>
            </w:r>
          </w:p>
        </w:tc>
      </w:tr>
      <w:tr>
        <w:trPr>
          <w:trHeight w:val="12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з осложнения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-10 до уровня подрубрики, если она предусмотрена МКБ-10 (неуказание подрубрики допускается для случаев оказания скорой медицинской помощи (USL_OK=4)). Указывается в случае установления в соответствии с медицинской документацией.</w:t>
            </w:r>
          </w:p>
        </w:tc>
      </w:tr>
      <w:tr>
        <w:trPr>
          <w:trHeight w:val="6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_ZA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арактер основно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характера заболевания V027 Обязательно к заполнению, если USL_OK не равен 4 или код основного диагноза (DS1) не входит в рубрику Z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_ON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подозрения на злокачественное новообразова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значениями:</w:t>
              <w:br/>
              <w:t>0 - при отсутствии подозрения на злокачественное новообразование;</w:t>
              <w:br/>
              <w:t>1 - при выявлении подозрения на злокачественное новообразование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ное наблюдение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ются сведения о диспансерном наблюдении по поводу основного заболевания (состояния):</w:t>
            </w:r>
          </w:p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- состоит,</w:t>
            </w:r>
          </w:p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- взят,</w:t>
            </w:r>
          </w:p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 - снят по причине выздоровления,</w:t>
            </w:r>
          </w:p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 - снят по другим причинам.</w:t>
            </w:r>
          </w:p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 для заполнения, если P_CEL=1.3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ES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ЭС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МЭС. Указывается при наличии утверждённого стандарта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ES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ЭС сопутствующего заболеван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оформлении направ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в случае оформления направления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роведении консилиу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ит сведения о проведении консилиума в целях определения тактики обследования или лечения</w:t>
            </w:r>
          </w:p>
        </w:tc>
      </w:tr>
      <w:tr>
        <w:trPr>
          <w:trHeight w:val="15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случае лечения онкологическо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при установленном основном диагнозе злокачественного новообразования (первый символ кода основного диагноза - "C") и нейтропении (код основного диагноза - D70 с сопутствующим диагнозом C00 - C80 или C97), если (P_CEL не равен 1.3 и USL_OK не равен 4 и REAB не равен 1 и DS_ONK не равен 1)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G_KP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СГ/КП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при оплате случая лечения по КСГ или КПГ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A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реабилит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значение «1» для случаев реабилитации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V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лечащего врача/ врача, закрывшего талон (историю болезн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медицинских специальностей (Приложение А V021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_SP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классификатора медицинских специальност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имя используемого классификатора медицинских специальностей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DO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лечащего врача/ врача, закрывшего историю болезн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альный справочник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_CO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единиц оплаты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ариф с учетом всех примененных коэффициентов (при оплате случая по КСГ с внутрибольничным переводом - стоимость, рассчитанная в соответствии с Методическими рекомендациями по способам оплаты медицинской помощи за счет средств ОМС). Обязательно к заполнению при DS_ONK=0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_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тоимость случая, выставленная к опл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жет указываться нулевое значение.</w:t>
              <w:br/>
              <w:t>Может состоять из тарифа и стоимости некоторых услуг.</w:t>
            </w:r>
          </w:p>
        </w:tc>
      </w:tr>
      <w:tr>
        <w:trPr>
          <w:trHeight w:val="12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услуг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исывает услуги, оказанные в рамках данного случая.</w:t>
              <w:br/>
              <w:t>Допускается указание услуг с нулевой стоимостью.</w:t>
              <w:br/>
              <w:t>Указание услуг с нулевой стоимостью обязательно, если условие их оказания является тарифообразующим (например, при оплате по КСГ)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оформлении направления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DA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направ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, куда оформлено направл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О - юридического лица. Заполняется в соответствии со справочником F003 Приложения А. Заполнение обязательно в случаях оформления направления в другую МО</w:t>
            </w:r>
          </w:p>
        </w:tc>
      </w:tr>
      <w:tr>
        <w:trPr>
          <w:trHeight w:val="42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ид направ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видов направления V028 Приложения А</w:t>
            </w:r>
          </w:p>
        </w:tc>
      </w:tr>
      <w:tr>
        <w:trPr>
          <w:trHeight w:val="70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_IS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тод диагностического исслед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Если NAPR_V=3, заполняется в соответствии с классификатором методов диагностического исследования V029 Приложения А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дицинская услуга (код), указанная в направлен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казывается в соответствии с номенклатурой медицинских услуг (V001). Обязательно к заполнению при заполненном MET_ISSL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проведении консилиум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_CON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 проведения консилиум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целей консилиума N019 Приложения 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T_CON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оведения консилиу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, если PR_CONS не равен 0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лучае лечения онкологического заболевания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S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1_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од обращ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поводов обращения N018 Приложения 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дия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2 Приложения 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Tumor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3 Приложения 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Nodus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4 Приложения 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Metastasis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5 Приложения А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TST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выявления отдалённых метастаз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значением 1 при выявлении отдаленных метастазов только при рецидиве или прогрессировании (DS1_T=1 или DS1_T=2)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ммарная очаговая до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для заполнения при проведении лучевой или химиолучевой терапии (USL_TIP=3 или USL_TIP=4)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DI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агностический бло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ит сведения о проведенных исследованиях и их результатах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PR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б имеющихся противопоказаниях и отказа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лучае наличия противопоказаний к проведению определенных типов лечения или отказах пациента от проведения определенных типов лечения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M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б услуге при лечении онкологического заболе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ий блок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DIA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DA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зятия матери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дата взятия материала для проведения диагностики. Обязательно к заполнению только при отсутствии DIAG_TIP</w:t>
            </w:r>
          </w:p>
        </w:tc>
      </w:tr>
      <w:tr>
        <w:trPr>
          <w:trHeight w:val="12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иагностического показа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отсутствии DIAG_DATE обязательно к заполнению значениями:</w:t>
              <w:br/>
              <w:t>1 - гистологический признак;</w:t>
              <w:br/>
              <w:t>2 - маркер (ИГХ).</w:t>
              <w:br/>
              <w:t>При наличии DIAG_DATE заполнению не подлежит</w:t>
            </w:r>
          </w:p>
        </w:tc>
      </w:tr>
      <w:tr>
        <w:trPr>
          <w:trHeight w:val="15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диагностического показа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DIAG_TIP=1 заполняется в соответствии со справочником N007 Приложения А.</w:t>
              <w:br/>
              <w:t>При DIAG_TIP=2 заполняется в соответствии со справочником N010 Приложения А.</w:t>
              <w:br/>
              <w:t>При наличии DIAG_DATE заполнению не подлежит</w:t>
            </w:r>
          </w:p>
        </w:tc>
      </w:tr>
      <w:tr>
        <w:trPr>
          <w:trHeight w:val="15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_RS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результата диагности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DIAG_TIP=1 заполняется в соответствии со справочником N008 Приложения А.</w:t>
              <w:br/>
              <w:t>При DIAG_TIP=2 заполняется в соответствии со справочником N011 Приложения А.</w:t>
              <w:br/>
              <w:t>При наличии DIAG_DATE заполнению не подлежит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_RS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получения результата диагности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значением "1" в случае получения результата диагностик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имеющихся противопоказаниях и отказах</w:t>
            </w:r>
          </w:p>
        </w:tc>
      </w:tr>
      <w:tr>
        <w:trPr>
          <w:trHeight w:val="3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_PRO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д противопоказания или отк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01 Приложения А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_PR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регистрации противопоказания или отк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услуге при лечении онкологического заболевания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K_US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о справочником N013 Приложения А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IR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ип хирургического леч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1 заполняется в соответствии со справочником N014 Приложения А.</w:t>
              <w:br/>
              <w:t>Не подлежит заполнению при USL_TIP не равном 1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TIP_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иния лекарственной терап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2 заполняется в соответствии со справочником N015 Приложения А. Не подлежит заполнению при USL_TIP не равном 2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TIP_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икл лекарственной терап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2 заполняется в соответствии со справочником N016 Приложения А. Не подлежит заполнению при USL_TIP не равном 2</w:t>
            </w:r>
          </w:p>
        </w:tc>
      </w:tr>
      <w:tr>
        <w:trPr>
          <w:trHeight w:val="9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P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введенном противоопухолевом лекарственном препара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язательно к заполнению при USL_TIP=2 или USL_TIP=4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CH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лучевой терап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 USL_TIP=3 или USL_TIP=4 заполняется в соответствии со справочником N017 Приложения А. Не подлежит заполнению при USL_TIP не равном 3 или 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введенном противоопухолевом лекарственном препарате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K_PR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N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гистрационный номер лекарственного препар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 Государственным реестром лекарственных средств V011 Приложения А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IN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M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введения лекарственного препар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СГ/КПГ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G_ KPG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KS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КС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ер КСГ (V023) с указанием подгруппы (в случае использования). Заполняется при оплате случая лечения по КСГ. Не подлежит заполнению при заполненном N_KРG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_KS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ь определения КС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версия модели определения КСГ (год)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G_PG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к использования подгруппы КС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 – подгруппа КСГ не применялась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– подгруппа КСГ применялась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_KP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КП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ер КПГ (V026). Заполняется при оплате случая лечения по КПГ. Не подлежит заполнению при заполненном N_KSG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эффициент затратоемк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затратоемкости группы/подгруппы КСГ или КПГ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U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ческий коэффициен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управленческого коэффициента для КСГ  или КПГ. При  отсутствии указывается «1»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ZTS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6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ая став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базовой ставки, указывается в рублях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эффициент дифференци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дифференциации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EF_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2.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эффициент уровня/подуровня оказания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уровня/подуровня оказания медицинской помощи</w:t>
            </w:r>
          </w:p>
        </w:tc>
      </w:tr>
      <w:tr>
        <w:trPr>
          <w:trHeight w:val="2625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KK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полнительный классификационный крите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полнительный классификационный критерий (V024), в том числе установленный субъектом Российской Федерации. Обязателен к заполнению:</w:t>
              <w:br/>
              <w:t>- в случае применения при оплате случая лечения по КСГ;</w:t>
              <w:br/>
              <w:t>- в случае применения при оплате случая лечения по КПГ, если применен региональный дополнительный классификационный критерий</w:t>
              <w:br/>
              <w:t>- в случае применения схемы лекарственной терапии, указанной в группировщике КСГ, при злокачественном новообразовании независимо от способа оплаты случая лечения</w:t>
            </w:r>
          </w:p>
        </w:tc>
      </w:tr>
      <w:tr>
        <w:trPr>
          <w:trHeight w:val="10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KK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полнительный классификационный крите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кодом схемы лекарственной терапии (классификатор V024) (только для комбинированных схем лечения при злокачественном новообразовании независимо от способа оплаты случая лечения)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использо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 – КСЛП не применялс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Л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КСЛП применялся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T_S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.5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менённый коэффициент сложности лечения пациент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тоговое значение коэффициента сложности лечения пациента для данного случая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только при использовании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KOEF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эффициенты сложности лечения 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ведения о применённых коэффициентах сложности лечения пациента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при наличии IT_SL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ы сложности лечения пациента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_KOEF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коэффициента сложности лечения пациен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оответствии с региональным справочником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_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.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чение коэффициента сложности лечения пациен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услуг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L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SER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3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записи в реестре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никален в пределах случая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 лечения, указывается в соответствии с реестром F003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U_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разделение МО лечения из регионального справочника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отде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Региональная особенность. </w:t>
            </w:r>
            <w:r>
              <w:rPr>
                <w:sz w:val="24"/>
                <w:szCs w:val="24"/>
              </w:rPr>
              <w:t>Отделение МО лечения из регионального справочника. Данное поле обязательно для правильного формирования случая. Справочник "Профили отделений" на сайте ХК ФОМС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ь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ассификатор V002 Приложения А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D_VM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д медицинского вмешатель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казывается в соответствии с номенклатурой медицинских услуг (V001), в том числе для услуг диализа. 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знак детского профи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нет, 1-да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зависимости от профиля оказанной медицинской помощи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начала оказания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_OU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ата окончания оказания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з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из справочника МКБ до уровня подрубрики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 с территориальным классификатором услуг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6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услуг (кратность услуг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риф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V_US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оимость медицинской услуги, принятая к оплате (руб.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жет принимать значение 0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V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ость медработника, выполнившего услуг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ификатор медицинских специальностей (Приложение А V021)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E_M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медицинского работника, оказавшего медицинскую услуг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оответствии с территориальным справочником</w:t>
            </w:r>
          </w:p>
        </w:tc>
      </w:tr>
      <w:tr>
        <w:trPr>
          <w:trHeight w:val="189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лный объе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причина, по которой услуга не оказана или оказана не в полном объеме.</w:t>
              <w:br/>
              <w:t>1 - документированный отказ больного,</w:t>
              <w:br/>
              <w:t>2 - медицинские противопоказания,</w:t>
              <w:br/>
              <w:t>3 - прочие причины (умер, переведен в другое отделение и пр.)</w:t>
              <w:br/>
              <w:t>4 - ранее проведенные услуги в пределах установленных сроков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EN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е по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 санкциях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K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Идентификатор санк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Уникален в пределах случа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S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5.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Сумма финансовой санк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При невыявлении причин для отказа (частичной) оплаты значение должно быть равно 0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T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вида контро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Заполняется в соответствии с Классификатором F006 , Приложение А 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OS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причины отказа (частичной) опл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14 (Классификатор причин отказа в оплате медицинской помощи, Приложение А), если S_SUM не равно 0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AK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акта МЭК, МЭЭ или ЭКМ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_AC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акта МЭК, МЭЭ или ЭКМ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EX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8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д эксперта качества медицинской помощ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Обязательно к заполнению в соответствии с F004 (Реестр экспертов качества медицинской помощи , Приложение А), для экспертиз качества медицинской помощи (S_TIP&gt;=30)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омментарий к санкции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IS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СМО/ТФОМС к МО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Д5.  Файл персональных данных</w:t>
      </w:r>
    </w:p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88"/>
        <w:gridCol w:w="1134"/>
        <w:gridCol w:w="1090"/>
        <w:gridCol w:w="1745"/>
        <w:gridCol w:w="3119"/>
      </w:tblGrid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элемен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эле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невой элемент (Сведения о медпомощи)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S_LIST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ловок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передаваемом файле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ит персональные данные пациент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головок файла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LV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SI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5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рсия взаимодейств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ей редакции соответствует значение «3.1»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формате ГГГГ-ММ-ДД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NAM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 без расширения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NAME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основного фай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файла, с которым связан данный файл, без расширения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ные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S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_PA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36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записи о пациен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ответствует аналогичному номеру в файле со сведениями счетов об оказанной медицинской помощи.</w:t>
            </w:r>
          </w:p>
        </w:tc>
      </w:tr>
      <w:tr>
        <w:trPr>
          <w:trHeight w:val="58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Фамилия пациент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FAM (фамилия) и/или IM (имя) указываются обязательно при наличии в документе УДЛ.  В случае отсутствия кого-либо реквизита в документе УДЛ в поле DOST обязательно включается соответствующее значение, и реквизит не указывается. OT (отчество) указывается при наличии в документе УДЛ. В случае отсутствия реквизит не указывается и в поле DOST можно опустить соответствующее значение. Для детей при отсутствии данных ФИО до государственной регистрации не указываются. В этом случае значение поля NOVOR должно быть отлично от нуля.</w:t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пациента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ство пациента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 пациен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ется в соответствии с классификатором V005 Приложения А.</w:t>
            </w:r>
          </w:p>
        </w:tc>
      </w:tr>
      <w:tr>
        <w:trPr>
          <w:trHeight w:val="94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рождения пациент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в документе, удостоверяющем личность, не указан день рождения, то он принимается равным «01». При этом в поле DOST должно быть указано значение «4».</w:t>
            </w:r>
          </w:p>
        </w:tc>
      </w:tr>
      <w:tr>
        <w:trPr>
          <w:trHeight w:val="126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в документе, удостоверяющем личность, не указан месяц рождения, то месяц рождения принимается равным «01» (январь). При этом в поле DOST должно быть указано значение «5»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сли в документе, удостоверяющем личность, дата рождения не соответствует календарю, то </w:t>
            </w:r>
          </w:p>
        </w:tc>
      </w:tr>
      <w:tr>
        <w:trPr>
          <w:trHeight w:val="171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 такой даты должны быть удалены ошибочные элементы и указана часть даты рождения с точностью до года или до месяца (как описано выше). При этом в поле DOST должно быть указано значение «6», а также значение «4» или «5» соответственно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надёжности идентификации пациен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отсутствует отчество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– отсутствует фамил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– отсутствует им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 – известен только месяц и год даты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 – известен только год даты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 – дата рождения не соответствует календарю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е повторяется столько раз, сколько особых случаев имеет место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0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телефона пациен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казывается только для диспансеризации при предоставлении сведений.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для страхового представителя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_P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амилия представителя 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яются данные о представителе пациента-ребёнка до государственной регистрации рождения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визиты указываются обязательно, если значение поля NOVOR отлично от нуля.</w:t>
            </w:r>
          </w:p>
        </w:tc>
      </w:tr>
      <w:tr>
        <w:trPr>
          <w:trHeight w:val="94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FAM_P (фамилия представителя) и/или IM_P (имя представителя) указываются обязательно при наличии в документе УДЛ. </w:t>
            </w:r>
          </w:p>
        </w:tc>
      </w:tr>
      <w:tr>
        <w:trPr>
          <w:trHeight w:val="94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лучае отсутствия кого-либо реквизита в документе УДЛ в поле DOST_P обязательно включается соответствующее значение, и реквизит не указывается.</w:t>
            </w:r>
          </w:p>
        </w:tc>
      </w:tr>
      <w:tr>
        <w:trPr>
          <w:trHeight w:val="126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OT_P (отчество представителя) указывается при наличии в документе УДЛ. В случае отсутствия реквизит не указывается и в поле DOST_P можно опустить соответствующее значение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_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мя представителя пациент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в документе, удостоверяющем личность, не указан день рождения, то он принимается равным «01». При этом в поле DOST_P должно быть указано значение «4».</w:t>
            </w:r>
          </w:p>
        </w:tc>
      </w:tr>
      <w:tr>
        <w:trPr>
          <w:trHeight w:val="12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_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40)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ство представителя пациент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ли в документе, удостоверяющем личность, не указан месяц рождения, то месяц рождения принимается равным «01» (январь). При этом в поле DOST_P должно быть указано значение «5»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_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 представителя пациент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сли в документе, удостоверяющем личность, дата рождения не соответствует календарю, то </w:t>
            </w:r>
          </w:p>
        </w:tc>
      </w:tr>
      <w:tr>
        <w:trPr>
          <w:trHeight w:val="15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_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рождения представителя пациен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 такой даты должны быть удалены ошибочные элементы и указана часть даты рождения с точностью до года или до месяца (как описано выше). При этом в поле DOST_P должно быть указано значение «6», а также значение «4» или «5» соответственно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T_P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(1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д надёжности идентификации представи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– отсутствует отчество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– отсутствует фамил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 – отсутствует им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 – известен только месяц и год даты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 – известен только год даты рождения;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 – дата рождения не соответствует календарю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е повторяется столько раз, сколько особых случаев имеет место.</w:t>
            </w:r>
          </w:p>
        </w:tc>
      </w:tr>
      <w:tr>
        <w:trPr>
          <w:trHeight w:val="945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R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0)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сто рождения пациента или представител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сто рождения указывается в том виде, в котором оно записано в предъявленном документе, удостоверяющем личность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P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(250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есто прожив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ональная особенность. Для  учета и отчетности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TYP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2)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документа, удостоверяющего личность пациента или представи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F011 «Классификатор типов документов, удостоверяющих личность».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указании ЕНП в соответствующем основном файле, поле может не заполняться.</w:t>
            </w:r>
          </w:p>
        </w:tc>
      </w:tr>
      <w:tr>
        <w:trPr>
          <w:trHeight w:val="8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  </w:t>
            </w:r>
            <w:r>
              <w:rPr>
                <w:color w:val="000000"/>
                <w:sz w:val="24"/>
                <w:szCs w:val="24"/>
              </w:rPr>
              <w:t>T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оциальный статус пациен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first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гиональная особенность. Для  учета и отчетности. Заполняется код социального статуса с использованием справочника «Социальный статус»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S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(1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рия документа, удостоверяющего личность пациента или представи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указании ЕНП в соответствующем основном файле, поле может не заполняться.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N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Номер документа, удостоверяющего личность пациента или представи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bookmarkStart w:id="0" w:name="RANGE!F53"/>
            <w:r>
              <w:rPr>
                <w:sz w:val="24"/>
                <w:szCs w:val="24"/>
              </w:rPr>
              <w:t>При указании ЕНП в соответствующем основном файле, поле может не заполняться.</w:t>
            </w:r>
            <w:bookmarkEnd w:id="0"/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4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СНИЛС пациента или представител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СНИЛС с разделителями. Указывается при наличии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Код места жительства по ОКАТ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Заполняется при наличии сведений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1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Код места пребывания по ОКАТ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>Заполняется при наличии сведений</w:t>
            </w:r>
          </w:p>
        </w:tc>
      </w:tr>
      <w:tr>
        <w:trPr>
          <w:trHeight w:val="8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T(2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Категория льгот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Региональная особенность. Для  учета и отчетности. Заполняется код социального статуса с использованием справочника «Категория льготности».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NT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0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Служебное пол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right="16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both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ind w:right="0" w:hanging="0"/>
      <w:jc w:val="left"/>
      <w:outlineLvl w:val="1"/>
    </w:pPr>
    <w:rPr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ind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59:00Z</dcterms:created>
  <dc:creator>ХКФУМС</dc:creator>
  <dc:description/>
  <cp:keywords/>
  <dc:language>en-US</dc:language>
  <cp:lastModifiedBy>Фирсов Алексей Александрович</cp:lastModifiedBy>
  <cp:lastPrinted>2018-11-12T14:00:00Z</cp:lastPrinted>
  <dcterms:modified xsi:type="dcterms:W3CDTF">2018-11-14T07:18:00Z</dcterms:modified>
  <cp:revision>42</cp:revision>
  <dc:subject/>
  <dc:title/>
</cp:coreProperties>
</file>